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6, 2008</w:t>
      </w:r>
    </w:p>
    <w:p>
      <w:pPr>
        <w:pStyle w:val="Normal"/>
        <w:widowControl w:val="false"/>
        <w:ind w:left="2160" w:hanging="2160"/>
        <w:rPr>
          <w:sz w:val="24"/>
          <w:lang w:val="en-US"/>
        </w:rPr>
      </w:pPr>
      <w:r>
        <w:rPr>
          <w:sz w:val="24"/>
          <w:lang w:val="en-US"/>
        </w:rPr>
        <w:t>Multiple Intelligence</w:t>
        <w:tab/>
      </w:r>
    </w:p>
    <w:p>
      <w:pPr>
        <w:pStyle w:val="Normal"/>
        <w:widowControl w:val="false"/>
        <w:rPr>
          <w:sz w:val="24"/>
          <w:lang w:val="en-US"/>
        </w:rPr>
      </w:pPr>
      <w:r>
        <w:rPr>
          <w:sz w:val="24"/>
          <w:lang w:val="en-US"/>
        </w:rPr>
        <w:t>Chapter 10- MI and Assessment</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tab/>
        <w:t xml:space="preserve">This chapter talks about assessment of multiple Intelligences. One of the concerns mentioned in the chapter is that classrooms will encourage teaching of multiple intelligence but when the test comes we will continue to assess our students in traditional ways. Instead the chapter talks about various types of assessment so to best. Some examples mentioned were to observe students as they work on projects in various Intelligences. Record how they do, videotape, or use cassette, pictures sociograms, journals-both by the students and by the teacher, interviews, traditional tests, and some other ideas. This will allow students to succeed in multiple ways instead of being tied down by the verbal and logical intelligences. The chapter then talks about ways of challenging multiple intelligences in testing. There should be some way that a person can incorporate a different learning style into a test. Whether it be drawing for the visual people, or relating huck fin to a friend for the interpersonal people, it’s helpful for these to be included. It is difficult though to include all of the Intelligences in one test. Portfolios are also talked about in this MI book. I think it has been mentioned in all three books, two at least, thus re-emphasizing the potential power of them. </w:t>
      </w:r>
    </w:p>
    <w:p>
      <w:pPr>
        <w:pStyle w:val="Normal"/>
        <w:widowControl w:val="false"/>
        <w:rPr>
          <w:sz w:val="24"/>
          <w:lang w:val="en-US"/>
        </w:rPr>
      </w:pPr>
      <w:r>
        <w:rPr>
          <w:b/>
          <w:sz w:val="24"/>
          <w:lang w:val="en-US"/>
        </w:rPr>
        <w:t>Reflection</w:t>
      </w:r>
    </w:p>
    <w:p>
      <w:pPr>
        <w:pStyle w:val="Normal"/>
        <w:widowControl w:val="false"/>
        <w:rPr>
          <w:sz w:val="24"/>
          <w:lang w:val="en-US"/>
        </w:rPr>
      </w:pPr>
      <w:r>
        <w:rPr>
          <w:sz w:val="24"/>
          <w:lang w:val="en-US"/>
        </w:rPr>
        <w:tab/>
        <w:t xml:space="preserve">This chapter reinforces ideas that I sort of already believe in. These ideas being that many students just suck at standardize tests. Its not that they don’t know the information, they just can’t get it across or they freak out at a number 2 pencil and a blue book. It is all just scary. I had already come to the conclusion, as a student forced to take many a standardized tests in his day, that test in the formal sense will be limited in my classroom. I anticipate using other forms of assessment either in replacement of standardized tests or in addition to tests so that students entire grade is not based on one test. The whole huck fin example seems to be challenging though. I think it would be really challenging to come up with on every test. How can you incorporate all the styles in a test? I think you really can’t. Instead give the students the opportunity to express themselves, work on a project, or in some way complete a task using their own multiple Intelligence. In the event, though, that a test is needed, I think it will be difficult to use all the tasks. Portfolios were brought up again, which makes me think more about how I should try and incorporate them in my classroom. I never really had them in my own classes, at least in the format that are being described here. We were encouraged to keep our work, but the teachers didn’t really have access to them. I like the idea though of the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